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54799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3809880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4741091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